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-71755</wp:posOffset>
                </wp:positionV>
                <wp:extent cx="4569460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 xml:space="preserve">Rubric: Mid-Term EDU 5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8pt;height:51.05pt;mso-wrap-distance-left:9.05pt;mso-wrap-distance-right:9.05pt;mso-wrap-distance-top:0pt;mso-wrap-distance-bottom:0pt;margin-top:-5.6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t xml:space="preserve">Rubric: Mid-Term EDU 5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314"/>
        <w:gridCol w:w="2104"/>
        <w:gridCol w:w="2112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earanc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n together, the documents demonstrate effective use of 3 font variants (font, size, style or effect).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n together, the documents demonstrate some use of font variants (font, size, style or effect).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n together, the documents use no font variants (font, size, style or effect).  </w:t>
            </w:r>
          </w:p>
        </w:tc>
      </w:tr>
      <w:tr>
        <w:trPr>
          <w:trHeight w:val="110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gether, the documents reflect high ability to use productivity tools to communicate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gether, the documents reflect some ability to use productivity tools to communicate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gether, the documents reflect little ability to use productivity tools to communicat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s 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ted work includes documents from all the software applications: Word, PowerPoint, Excel, and Paint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ted work includes documents from 3 of the 4 software applications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ted work includes documents from 2 of the 4 software applications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s 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applications are demonstrated in their most effective use.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pplications are fairly well matched with their most effective use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s are all used, but poorly matched with their most effective use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ord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gether, Word documents are appropriate to their intended use and demonstrate use of all required elements: text, plus at least one table, one web-link to standards, one graphic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gether, Word documents are somewhat related to their intended use or are missing a demonstration of one required element: text, plus at least one table, one web-link to standards, one graphic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 together, Word documents are poorly related to their intended use or are missing a demonstration of more than one required element: text, plus al least one table, one web-link to standards, one graphic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475"/>
        <w:gridCol w:w="2493"/>
        <w:gridCol w:w="2456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cel 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holds at least 10 names, street address, zips, and one phone number for each record (entry) AND is used to create a mailmerge document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is missing a few names or one field AND is used to create a mailmerge document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is missing many names and fields AND mailmerge is missing.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Excel 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eadsheet reflects information appropriate to its purpose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 reflects information somewhat appropriate to its purpose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 lacks information appropriate to its purpose.</w:t>
            </w:r>
          </w:p>
        </w:tc>
      </w:tr>
      <w:tr>
        <w:trPr>
          <w:trHeight w:val="12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xcel 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 includes at least one formula and one chart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eadsheet includes one formula </w:t>
            </w:r>
            <w:r>
              <w:rPr>
                <w:b/>
              </w:rPr>
              <w:t>OR</w:t>
            </w:r>
            <w:r>
              <w:rPr/>
              <w:t xml:space="preserve"> one chart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 includes neither a formula nor a chart.</w:t>
            </w:r>
          </w:p>
        </w:tc>
      </w:tr>
      <w:tr>
        <w:trPr>
          <w:trHeight w:val="225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ai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int item is either original </w:t>
            </w:r>
            <w:r>
              <w:rPr>
                <w:b/>
              </w:rPr>
              <w:t>or</w:t>
            </w:r>
            <w:r>
              <w:rPr/>
              <w:t xml:space="preserve"> demonstrates modification of an original AND includes a text box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int item is not original </w:t>
            </w:r>
            <w:r>
              <w:rPr>
                <w:b/>
              </w:rPr>
              <w:t>AND</w:t>
            </w:r>
            <w:r>
              <w:rPr/>
              <w:t xml:space="preserve"> includes a text box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int item is not original and lacks a textbox.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8:02:00Z</dcterms:created>
  <dc:creator>bbohnert</dc:creator>
  <dc:description/>
  <dc:language>en-US</dc:language>
  <cp:lastModifiedBy>Matt Dunlap</cp:lastModifiedBy>
  <dcterms:modified xsi:type="dcterms:W3CDTF">2006-04-05T16:56:00Z</dcterms:modified>
  <cp:revision>6</cp:revision>
  <dc:subject/>
  <dc:title>Categ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7304546</vt:r8>
  </property>
  <property fmtid="{D5CDD505-2E9C-101B-9397-08002B2CF9AE}" pid="3" name="_AuthorEmail">
    <vt:lpwstr>JMeinke@bw.edu</vt:lpwstr>
  </property>
  <property fmtid="{D5CDD505-2E9C-101B-9397-08002B2CF9AE}" pid="4" name="_AuthorEmailDisplayName">
    <vt:lpwstr>Jim Meinke</vt:lpwstr>
  </property>
  <property fmtid="{D5CDD505-2E9C-101B-9397-08002B2CF9AE}" pid="5" name="_EmailSubject">
    <vt:lpwstr>Common Assignment EDU104 1 of 3</vt:lpwstr>
  </property>
  <property fmtid="{D5CDD505-2E9C-101B-9397-08002B2CF9AE}" pid="6" name="_PreviousAdHocReviewCycleID">
    <vt:r8>-1712175991</vt:r8>
  </property>
</Properties>
</file>